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971550" cy="751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ГУБЕРНАТОР</w:t>
            </w:r>
            <w:r>
              <w:rPr>
                <w:spacing w:val="-2"/>
              </w:rPr>
              <w:t xml:space="preserve">  </w:t>
            </w:r>
            <w:r>
              <w:rPr/>
              <w:t>ТЮМЕНСКОЙ</w:t>
            </w:r>
            <w:r>
              <w:rPr>
                <w:spacing w:val="-2"/>
              </w:rPr>
              <w:t xml:space="preserve">  </w:t>
            </w:r>
            <w:r>
              <w:rPr/>
              <w:t>ОБЛАСТИ</w:t>
            </w:r>
          </w:p>
        </w:tc>
      </w:tr>
      <w:tr>
        <w:trPr/>
        <w:tc>
          <w:tcPr>
            <w:tcW w:w="94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Heading1"/>
              <w:snapToGrid w:val="false"/>
              <w:spacing w:lineRule="auto" w:line="120"/>
              <w:rPr>
                <w:b w:val="false"/>
                <w:b w:val="false"/>
                <w:sz w:val="4"/>
              </w:rPr>
            </w:pPr>
            <w:r>
              <w:rPr>
                <w:b w:val="false"/>
                <w:sz w:val="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 xml:space="preserve">   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528"/>
        <w:gridCol w:w="1276"/>
      </w:tblGrid>
      <w:tr>
        <w:trPr/>
        <w:tc>
          <w:tcPr>
            <w:tcW w:w="26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27 января 2017 г.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6"/>
              </w:rPr>
            </w:pPr>
            <w:r>
              <w:rPr>
                <w:rFonts w:cs="Times New Roman"/>
                <w:b/>
                <w:sz w:val="26"/>
              </w:rPr>
              <w:t>16</w:t>
            </w:r>
          </w:p>
        </w:tc>
      </w:tr>
    </w:tbl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. Тюмень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в постановления от 20.07.2016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№</w:t>
            </w:r>
            <w:r>
              <w:rPr>
                <w:rFonts w:eastAsia="Arial"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138 и от 06.10.2016 № 186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4"/>
              </w:rPr>
            </w:pPr>
            <w:r>
              <w:rPr>
                <w:i/>
                <w:sz w:val="26"/>
                <w:szCs w:val="24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</w:rPr>
        <w:t xml:space="preserve">1. В приложение к постановлению </w:t>
      </w:r>
      <w:r>
        <w:rPr>
          <w:sz w:val="26"/>
          <w:szCs w:val="26"/>
        </w:rPr>
        <w:t>Губернатора Тюменской области от 20.07.2016 № 138 «Об утверждении административного регламента исполнения государственной функции по осуществлению регионального государственного надзора в области защиты населения и территорий от чрезвычайных ситуаций природного и техногенного характера в Тюменской области» внести следующие изменения:</w:t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2.1 слова «Управлением мероприятий защиты населения и территории» заменить словами «Департаментом жилищно-коммунального хозяйства»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</w:rPr>
        <w:t>1.2. В абзаце втором пункта 5.1 слова «Главного государственного инспектора Тюменской области в области защиты населения и территорий от чрезвычайных ситуаций природного и техногенного характера – заместителя начальника Управления мероприятий защиты населения и территорий Тюменской области – начальника службы регионального надзора Управления мероприятий защиты населения и территорий Тюменской области» заменить словами «директора Департамента жилищно-коммунального хозяйства Тюменской области (далее – директор)»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</w:rPr>
        <w:t>1.3. В абзацах четвертом, пятом пункта 5.2, в пунктах 8.4, 11.1.6, 12.7, 12.16, 13.4, 16.2, 16.5, в абзаце третьем пункта 17.1 слова «Главный государственный инспектор Тюменской области в области защиты населения и территорий от чрезвычайных ситуаций природного и техногенного характера – заместитель начальника Управления мероприятий защиты населения и территорий Тюменской области – начальник службы регионального надзора Управления мероприятий защиты населения и территорий Тюменской области» в соответствующем падеже заменить словом «директор» в соответствующем падеже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</w:rPr>
        <w:t>1.4. В пункте 16.2 слова «может быть назначен один или несколько уполномоченных на то должностных лиц» заменить словами «назначается уполномоченное должностное лицо»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</w:rPr>
        <w:t>1.5. В приложении к Административному регламенту исполнения государственной функции по осуществлению регионального государственного надзора в области защиты населения и территорий от чрезвычайных ситуаций природного и техногенного характера слова «начальником (заместителем начальника)» заменить словом «директором».</w:t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 постановление Губернатора Тюменской области от 06.10.2016 № 186 «О внесении изменений в постановление от 20.07.2016 № 138» внести следующие изменения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</w:rPr>
        <w:t>2.1. В абзаце пятом цифры «11.1.5» заменить цифрами «11.1.6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 В абзаце шестом цифры «17» заменить цифрами «17.1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ab/>
        <w:tab/>
        <w:t xml:space="preserve">              </w:t>
        <w:tab/>
        <w:tab/>
        <w:t>В.В. Якушев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397" w:bottom="107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38"/>
    </w:rPr>
  </w:style>
  <w:style w:type="character" w:styleId="2">
    <w:name w:val="Заголовок 2 Знак"/>
    <w:qFormat/>
    <w:rPr>
      <w:b/>
      <w:sz w:val="4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2:11:00Z</dcterms:created>
  <dc:creator>User</dc:creator>
  <dc:description/>
  <cp:keywords/>
  <dc:language>en-US</dc:language>
  <cp:lastModifiedBy>Желтова Юлия Маратовна</cp:lastModifiedBy>
  <cp:lastPrinted>2017-01-31T10:09:00Z</cp:lastPrinted>
  <dcterms:modified xsi:type="dcterms:W3CDTF">2017-01-31T05:09:00Z</dcterms:modified>
  <cp:revision>5</cp:revision>
  <dc:subject/>
  <dc:title>ПРАВИТЕЛЬСТВО  ТЮМЕНСКОЙ  ОБЛАСТИ</dc:title>
</cp:coreProperties>
</file>